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956"/>
        <w:gridCol w:w="1812"/>
        <w:gridCol w:w="5314"/>
        <w:gridCol w:w="2229"/>
        <w:gridCol w:w="1537"/>
        <w:gridCol w:w="1663"/>
      </w:tblGrid>
      <w:tr>
        <w:trPr>
          <w:trHeight w:val="454" w:hRule="atLeast"/>
        </w:trPr>
        <w:tc>
          <w:tcPr>
            <w:tcW w:w="14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). SWZ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i/>
                <w:sz w:val="24"/>
                <w:szCs w:val="16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bookmarkStart w:id="0" w:name="_Hlk15387343"/>
            <w:bookmarkEnd w:id="0"/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robót drogowych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-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w kierowaniu robotami budowlanymi na stanowisku kierownika robót drogowych lub kierownika budowy, liczony od daty uzyskania uprawnień budowlanych) *podać w latach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  <w:r>
              <w:rPr>
                <w:rFonts w:cs="Arial" w:ascii="Calibri" w:hAnsi="Calibri"/>
                <w:sz w:val="18"/>
                <w:szCs w:val="18"/>
              </w:rPr>
              <w:t>.……………………….……….……………….……..…………..……………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  <w:t>Wykaz składany na wezwanie Zamawiającego na podstawie art. 274 ust. 1 Pzp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 xml:space="preserve">w pkt XVIII. 1.2) SWZ.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Cs/>
          <w:i/>
          <w:iCs/>
          <w:sz w:val="8"/>
          <w:szCs w:val="8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/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3/2023</w:t>
      <w:tab/>
      <w:t xml:space="preserve">                 </w:t>
    </w:r>
    <w:r>
      <w:rPr>
        <w:rFonts w:cs="Calibri" w:ascii="Calibri" w:hAnsi="Calibri"/>
      </w:rPr>
      <w:tab/>
      <w:t xml:space="preserve">           </w:t>
      <w:tab/>
      <w:t xml:space="preserve">           wzór wykazu osób skierowanych do realizacji zamówienia – załącznik Nr 10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1" w:name="_Hlk36118288"/>
    <w:bookmarkStart w:id="2" w:name="_Hlk36118287"/>
    <w:bookmarkStart w:id="3" w:name="_Hlk15387243"/>
    <w:bookmarkStart w:id="4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28"/>
        <w:szCs w:val="28"/>
      </w:rPr>
      <w:t>NZ.2531.44.2025</w:t>
    </w:r>
    <w:r>
      <w:rPr>
        <w:rFonts w:cs="Calibri" w:ascii="Calibri" w:hAnsi="Calibri"/>
        <w:sz w:val="36"/>
      </w:rPr>
      <w:t xml:space="preserve">                 </w:t>
    </w:r>
    <w:r>
      <w:rPr>
        <w:rFonts w:cs="Calibri" w:ascii="Calibri" w:hAnsi="Calibri"/>
      </w:rPr>
      <w:tab/>
      <w:tab/>
    </w:r>
    <w:bookmarkStart w:id="5" w:name="_Hlk71196425"/>
    <w:bookmarkStart w:id="6" w:name="_Hlk71196424"/>
    <w:bookmarkStart w:id="7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10 do SWZ</w:t>
    </w:r>
    <w:bookmarkEnd w:id="1"/>
    <w:bookmarkEnd w:id="2"/>
    <w:bookmarkEnd w:id="3"/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Małgorzata Czajkowska</cp:lastModifiedBy>
  <cp:lastPrinted>2023-04-17T08:03:00Z</cp:lastPrinted>
  <dcterms:modified xsi:type="dcterms:W3CDTF">2025-08-21T11:25:00Z</dcterms:modified>
  <cp:revision>24</cp:revision>
  <dc:subject>budowa ulTuńczykowej i Skalarowej</dc:subject>
  <dc:title>089 SIWZ</dc:title>
</cp:coreProperties>
</file>